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2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810"/>
        <w:gridCol w:w="990"/>
        <w:gridCol w:w="990"/>
        <w:gridCol w:w="990"/>
        <w:gridCol w:w="810"/>
        <w:gridCol w:w="1080"/>
        <w:gridCol w:w="990"/>
        <w:gridCol w:w="1260"/>
        <w:gridCol w:w="153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خطو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وين زخارف بسيطة بتشكيلات من الحروف والأرقا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ثانو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بار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والداف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تعبير بالألوان عن موضوعات من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مناسبات المختلف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وحدات الزخرفية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مارسة بعض الخبرات العملية البسيطة في النس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عرفة بعض طرق الطباعة البسي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مارس الطباعة على الورق باستخدام القوالب بالأحبار الصناعية والطبيع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تخدام بعض الخامات البيئية والصناعية البسيطة في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أعمالأ</w:t>
            </w:r>
            <w:r>
              <w:rPr>
                <w:sz w:val="18"/>
                <w:sz w:val="18"/>
                <w:szCs w:val="18"/>
                <w:rtl w:val="true"/>
              </w:rPr>
              <w:t xml:space="preserve"> أعمال فنية بسي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2069587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636288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0:00Z</dcterms:modified>
  <cp:revision>6</cp:revision>
  <dc:subject/>
  <dc:title>1</dc:title>
</cp:coreProperties>
</file>